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заявке участника</w:t>
      </w:r>
    </w:p>
    <w:p>
      <w:pPr>
        <w:pStyle w:val="Normal"/>
        <w:jc w:val="center"/>
        <w:rPr/>
      </w:pPr>
      <w:r>
        <w:rPr>
          <w:b/>
        </w:rPr>
        <w:t>Предложение</w:t>
      </w:r>
      <w:r>
        <w:rPr/>
        <w:t xml:space="preserve"> участника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235"/>
        <w:gridCol w:w="402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словия закупки, установленные Заказчиком в документации о закупке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ловия закупки, предлагаемые участником закупк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обязательные поля для заполнения)*</w:t>
            </w:r>
          </w:p>
        </w:tc>
      </w:tr>
      <w:tr>
        <w:trPr>
          <w:trHeight w:val="15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, технические характеристики, функциональные характеристики (потребительские свойства - размер, упаковка, отгрузка), товара, работы, услуги и иные требования, связанные с определением соответствия товара, работы, услуги потребностям заказчика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услуг по ежегодной плановой дефектоскопии рельс железнодорожных №№ 1ЧГ, 2ЧГ, 1-12, железнодорожного тупика № 16 с путевым упором, подъездного пути 703-707, инв.№№ 201749-201764 и стрелочных переводов №№702, 704-729,731, инв. №№ 428769, 428771-428797 на территории парка приема «Новый», в соответствии с техническими заданиями № 31-11/141, № 31-11/142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а оказывается на действующем предприятии в «окно» не в ущерб основному производству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яемые услуги должны соответствовать «Положения о системе неразрушающего контроля рельсов и эксплуатации средств рельсовой дефектоскопии в путевом хозяйстве железных дорог ОАО "РЖД" утверждённое распоряжением ОАО "РЖД" № 1471р от 26.07.2017г.(с изм. От 11.11.2021), «Классификатора дефектов и повреждений элементов стрелочных переводов», утверждённого распоряжением ОАО "РЖД" № 2143р от 27.09.2019г., Инструкции «Дефекты рельсов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я, каталог и параметры дефектных и остродефектных рельсов», утверждённой распоряжением ОАО "РЖД" № 2499р от 23.10.2014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, условия и сроки (периоды) поставки товара, выполнения работы, оказания услу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оказываются в месте нахождения Заказчика – Россия, Приморский край, г. Находка, п. Врангель, Россия, Приморский край, г. Находка, п. Врангель, станция Находка-Восточная. (территория парка приема «Новый» АО «Восточный Порт»)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оказания услуг: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этап – с 16 по 30 марта 2024 года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этап – с 16 по 30 июня 2024 года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этап – с 16 по 30 сентября 2024 год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этап – с 16 по 30 декабря 2024 года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срок оказания услуг (в календарных днях)</w:t>
            </w:r>
          </w:p>
        </w:tc>
      </w:tr>
      <w:tr>
        <w:trPr>
          <w:trHeight w:val="5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договора (цена лота)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685 176,06 руб. без НДС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предлагает желаемую цену, но не более установленной НМЦ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, сроки и порядок оплаты, работы, услу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у за оказанные услуги Заказчик производит поэтапно в безналичной форме путем перечисления денежных средств на расчетный счет Исполнителя по реквизитам, указанным в разделе 13 Договора, в течение 7 (семи) рабочих дней с даты подписания Сторонами акта сдачи-приемки оказанных услуг и на основании выставленной счёт – фактуры (если Исполнитель является налогоплательщиком по НДС)/выставленного счета (в остальных случаях)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наименование документа-основания с учётом применяемой системы налогообложения (счёт/счёт-фактура)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992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4:40:00Z</dcterms:created>
  <dc:creator>OLEYNIK</dc:creator>
  <dc:description/>
  <cp:keywords/>
  <dc:language>en-US</dc:language>
  <cp:lastModifiedBy>KARACHENTSEVA</cp:lastModifiedBy>
  <cp:lastPrinted>2019-12-17T15:37:00Z</cp:lastPrinted>
  <dcterms:modified xsi:type="dcterms:W3CDTF">2024-01-22T03:42:00Z</dcterms:modified>
  <cp:revision>46</cp:revision>
  <dc:subject/>
  <dc:title>Приложение к заявке участника</dc:title>
</cp:coreProperties>
</file>